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00-</w:t>
      </w:r>
      <w:r>
        <w:rPr>
          <w:rFonts w:cs="Arial" w:ascii="Arial" w:hAnsi="Arial"/>
          <w:b/>
          <w:sz w:val="22"/>
          <w:szCs w:val="22"/>
          <w:lang w:val="sr-RS"/>
        </w:rPr>
        <w:t>668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2. јул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22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ru-RU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00.000 динара, по Захтеву Градске управе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XXVI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356</w:t>
      </w:r>
      <w:r>
        <w:rPr>
          <w:rFonts w:cs="Arial" w:ascii="Arial" w:hAnsi="Arial"/>
          <w:sz w:val="22"/>
          <w:szCs w:val="22"/>
          <w:lang w:val="ru-RU"/>
        </w:rPr>
        <w:t>/22,</w:t>
      </w:r>
      <w:r>
        <w:rPr>
          <w:rFonts w:cs="Arial" w:ascii="Arial" w:hAnsi="Arial"/>
          <w:sz w:val="22"/>
          <w:szCs w:val="22"/>
          <w:lang w:val="sr-RS"/>
        </w:rPr>
        <w:t xml:space="preserve"> за услуге за које нису предвиђена средства буџетом и то за набавку лиценце за одржавање антивирус програ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 из текуће буџетске резерве, разделу 13 – Градска управа за људске ресурсе и заједничке послове (77948), програм 15 (0602) – Опште услуге локалне самоуправе, 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13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пште услуге, на апропријацију број 465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42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Услуге по уговор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нос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600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  <w:lang w:val="sr-RS"/>
        </w:rPr>
        <w:t>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8/22-пречишћен текст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Захтев Градске управе за људске ресурсе и заједнич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XXVI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356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, за обезбеђење средстава која нису предвиђена буџетом за набавку лиценце за одржавање антивирус програ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eastAsia="sr-Latn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локалну самоуправу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Сања Туцак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00:00Z</dcterms:created>
  <dc:creator>SlDjindj</dc:creator>
  <dc:description/>
  <cp:keywords/>
  <dc:language>en-US</dc:language>
  <cp:lastModifiedBy>snezana.mihajlovic</cp:lastModifiedBy>
  <cp:lastPrinted>2022-07-25T09:09:00Z</cp:lastPrinted>
  <dcterms:modified xsi:type="dcterms:W3CDTF">2022-07-25T07:09:00Z</dcterms:modified>
  <cp:revision>12</cp:revision>
  <dc:subject/>
  <dc:title>                                                                                                                Образац ПА 1</dc:title>
</cp:coreProperties>
</file>